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170" w:hanging="270"/>
        <w:jc w:val="left"/>
        <w:rPr/>
      </w:pPr>
      <w:r>
        <w:rPr>
          <w:i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7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7740</wp:posOffset>
                </wp:positionH>
                <wp:positionV relativeFrom="paragraph">
                  <wp:posOffset>9276080</wp:posOffset>
                </wp:positionV>
                <wp:extent cx="1270" cy="5295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730.4pt" to="476.25pt,77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2185</wp:posOffset>
                </wp:positionH>
                <wp:positionV relativeFrom="paragraph">
                  <wp:posOffset>9452610</wp:posOffset>
                </wp:positionV>
                <wp:extent cx="35306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44.3pt" to="504.3pt,7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1  ОСНОВНЫЕ ТЕНДЕНЦИИ РАЗВИТИЯ  ГОРОДСКИХ ТЕЛЕФОННЫХ    </w:t>
      </w:r>
      <w:r>
        <w:rPr>
          <w:i w:val="false"/>
          <w:sz w:val="24"/>
          <w:lang w:val="en-US"/>
        </w:rPr>
        <w:t xml:space="preserve">                                                                              </w:t>
      </w:r>
      <w:r>
        <w:rPr>
          <w:i w:val="false"/>
          <w:sz w:val="24"/>
        </w:rPr>
        <w:t xml:space="preserve">СЕТЕ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2345</wp:posOffset>
                </wp:positionH>
                <wp:positionV relativeFrom="paragraph">
                  <wp:posOffset>9290050</wp:posOffset>
                </wp:positionV>
                <wp:extent cx="329565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31.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2345</wp:posOffset>
                </wp:positionH>
                <wp:positionV relativeFrom="paragraph">
                  <wp:posOffset>9523730</wp:posOffset>
                </wp:positionV>
                <wp:extent cx="329565" cy="215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9.9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1"/>
        <w:spacing w:lineRule="auto" w:line="36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екоммуникации можно сравнить с кровеносной системой: пронизывая весь земной шар, они обеспечивают жизнедеятельность человека и общества в целом. ГТС является одной из важнейших частей телекоммуникаций. </w:t>
      </w:r>
    </w:p>
    <w:p>
      <w:pPr>
        <w:pStyle w:val="Style1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Городская телефонная сеть состоит из комплекса сооружений (станционное оборудование, здание, линейные сооружения, абонентские устройства и др.), обеспечивающих телефонной связью абонентов города и прилегающих к нему пригородов. </w:t>
      </w:r>
    </w:p>
    <w:p>
      <w:pPr>
        <w:pStyle w:val="Style11"/>
        <w:spacing w:lineRule="auto" w:line="36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2250</wp:posOffset>
                </wp:positionH>
                <wp:positionV relativeFrom="paragraph">
                  <wp:posOffset>676275</wp:posOffset>
                </wp:positionV>
                <wp:extent cx="0" cy="1352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53.25pt" to="117.5pt,159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350010</wp:posOffset>
                </wp:positionV>
                <wp:extent cx="117221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6.3pt" to="163.4pt,10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820</wp:posOffset>
                </wp:positionH>
                <wp:positionV relativeFrom="paragraph">
                  <wp:posOffset>2222500</wp:posOffset>
                </wp:positionV>
                <wp:extent cx="845185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75pt" to="203.1pt,1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4820</wp:posOffset>
                </wp:positionH>
                <wp:positionV relativeFrom="paragraph">
                  <wp:posOffset>517525</wp:posOffset>
                </wp:positionV>
                <wp:extent cx="542925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40.75pt" to="179.3pt,4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7620</wp:posOffset>
                </wp:positionH>
                <wp:positionV relativeFrom="paragraph">
                  <wp:posOffset>69850</wp:posOffset>
                </wp:positionV>
                <wp:extent cx="542925" cy="280035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6pt;margin-top:5.5pt;width:42.75pt;height:21.65pt" coordorigin="8012,110" coordsize="855,43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f" o:allowincell="f" style="position:absolute;left:8129;top:259;width:629;height:284;mso-wrap-style:none;v-text-anchor:middle;rotation:179" type="_x0000_t8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012;top:110;width:854;height:31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В настоящее время разработаны новые принципы построения городских телефонных сетей, в основу которых положено объединение систем передачи и коммутации на основе импульсно-кодовой модуляции. Такое построение телефонных сетей называется единой системой «уплотнение – коммутация», а ГТС, построенные по этому принципу, называются интегральными телефонными сетями.</w:t>
      </w:r>
    </w:p>
    <w:p>
      <w:pPr>
        <w:pStyle w:val="Style1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С прошли интересный эволюционный путь от первых машинных станций, через декадно-шаговые и координатные, которые пока обслуживают значительную часть номерной емкости в России, к квазиэлектронным и цифровым системам. Разработанные в 60–70-х годах цифровые АТС прошли 30 - летний период усовершенствования и на сегодня альтернативы не имеют. Модернизация и развитие телекоммуникационных сетей в мире и России осуществляется сейчас только на цифровом оборудовании. Причем глобальная тенденция заключается не просто в замене устаревшего аналогового оборудования. Речь идет о реструктуризации, главный смысл которой состоит в упрощении сети. Постоянное развитие сети, внедрение нового оборудования различных типов и классов и расширение спектра предлагаемых услуг привели к тому, что телефонная сеть приобрела слишком сложную структуру. Упрощение позволит снизить расходы на управление, эксплуатацию и техническое обслуживание сети и повысить эффективность ее работы. Ключевую роль в этом процессе играют системы коммутации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3455</wp:posOffset>
                </wp:positionH>
                <wp:positionV relativeFrom="paragraph">
                  <wp:posOffset>2171700</wp:posOffset>
                </wp:positionV>
                <wp:extent cx="347345" cy="3175"/>
                <wp:effectExtent l="13335" t="13335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5">
                              <a:moveTo>
                                <a:pt x="0" y="0"/>
                              </a:moveTo>
                              <a:lnTo>
                                <a:pt x="547" y="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5" path="m0,0l547,5e" fillcolor="white" stroked="t" o:allowincell="f" style="position:absolute;margin-left:476.65pt;margin-top:171pt;width:27.3pt;height:0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Современные АТС — это не просто большие телефонные станции, формирующие номерную емкость страны или региона. Сегодня это мощные комплексы, способные обрабатывать огромные объемы информации, которая уже не ограничивается голосом, но включает в себя и данные и изображение. Таким образом, современная АТС не может описываться термином электронная или цифровая, это мультимедийная система, составляющая базу для построения мультимедийной телекоммуникационной се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1820</wp:posOffset>
                </wp:positionH>
                <wp:positionV relativeFrom="paragraph">
                  <wp:posOffset>1584325</wp:posOffset>
                </wp:positionV>
                <wp:extent cx="0" cy="3378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24.75pt" to="346.6pt,15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7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9276080</wp:posOffset>
                </wp:positionV>
                <wp:extent cx="1270" cy="529590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730.4pt" to="476.25pt,77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2185</wp:posOffset>
                </wp:positionH>
                <wp:positionV relativeFrom="paragraph">
                  <wp:posOffset>9452610</wp:posOffset>
                </wp:positionV>
                <wp:extent cx="35306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44.3pt" to="504.3pt,7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В  настоящее время в России, как и во всем мире наблюдается информационный бум и объем информации, передаваемой по коммутируемым  (в том  числе  и  телефонным) каналам  связи,  сильно возрастает  и,  поэтому,  возникает  необходимость  в  коммутационном  оборудовании,  которое  обеспечивало  быстрое  и  качественное  соединение  абонентов  и  соответствовало  бы  современным  стандартам  на  коммутацию  цифровых  каналов  передач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2345</wp:posOffset>
                </wp:positionH>
                <wp:positionV relativeFrom="paragraph">
                  <wp:posOffset>9290050</wp:posOffset>
                </wp:positionV>
                <wp:extent cx="329565" cy="1574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31.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2345</wp:posOffset>
                </wp:positionH>
                <wp:positionV relativeFrom="paragraph">
                  <wp:posOffset>9523730</wp:posOffset>
                </wp:positionV>
                <wp:extent cx="329565" cy="2152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9.9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В  начале  </w:t>
      </w:r>
      <w:r>
        <w:rPr>
          <w:sz w:val="24"/>
          <w:lang w:val="en-US"/>
        </w:rPr>
        <w:t xml:space="preserve">1997 </w:t>
      </w:r>
      <w:r>
        <w:rPr>
          <w:sz w:val="24"/>
        </w:rPr>
        <w:t>года Министерством  Связи  был  издан  приказ  «О  мерах  по  защите  интересов  российских  производителей  телекоммуникационного  оборудования»,  в  первом  пункте  которого  говорится:  «Предприятиям  связи  на  сети  общественного  пользования преимущественно  применять  коммутационное  оборудование  отечественного  производства,  в  том  числе  и  производимых  на  совместных  предприятиях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Сейчас фирмы-производители ведут широкие  исследовательские  и  опытно-конструкторские  работы  по  созданию  электронных  систем  коммутации  для  передачи  телефонной  и  телеграфной  информации,  данных  и  так  далее  в  электронных  автоматических  телефонных  станциях  с  временным  разделением  каналов,  что позволяет  одновременно  устраивать  несколько  соединений  через  один  и  тот  же  коммутационный  элемент.  Это  приводит  к  повышению  использования  оборудования  коммутационного  поля,  а,  следовательно,  к  улучшению  экономических  показателей  при  сохранении  требуемого  качества  передачи  информации.  Электронные  автоматические  телефонные  станции  с  цифровым  коммутационным  полем,  построенные  по  принципу  преобразования  сигналов  в  форме  импульсно-кодовой  модуляции  (ИКМ),  являются  основой  для  организации  интегральных  цифровых  сетей  связи.  То  есть  систем  коммутации,  в  которых  аппаратура  коммутации  и  передачи  выполнена  на  единых  принципах  и  единой  элементной  базе,  а  все  виды  информации  передаются  по  сети  в  единой  цифровой  форме.</w:t>
      </w:r>
    </w:p>
    <w:p>
      <w:pPr>
        <w:pStyle w:val="Normal1"/>
        <w:jc w:val="both"/>
        <w:rPr/>
      </w:pPr>
      <w:r>
        <w:rPr>
          <w:spacing w:val="0"/>
          <w:sz w:val="24"/>
        </w:rPr>
        <w:t>В  настоящее  время  все  более  широкое  распространение  получают  цифровые  сети  построенные  по  кольцевому  принципу,  где  передача  информации  происходит  в  одном  направлении, что позволяет  сократить  затраты  на  прокладку  магистральных  кабелей  и  предоставляет  возможность  наращивания  сетей, а  также  объединить  несколько  низкоскоростных  потоков  в  один  высокоскоростной.</w:t>
      </w:r>
    </w:p>
    <w:p>
      <w:pPr>
        <w:pStyle w:val="Normal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3455</wp:posOffset>
                </wp:positionH>
                <wp:positionV relativeFrom="paragraph">
                  <wp:posOffset>1645920</wp:posOffset>
                </wp:positionV>
                <wp:extent cx="347345" cy="3175"/>
                <wp:effectExtent l="13335" t="13335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5">
                              <a:moveTo>
                                <a:pt x="0" y="0"/>
                              </a:moveTo>
                              <a:lnTo>
                                <a:pt x="547" y="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5" path="m0,0l547,5e" fillcolor="white" stroked="t" o:allowincell="f" style="position:absolute;margin-left:476.65pt;margin-top:129.6pt;width:27.3pt;height:0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pacing w:val="0"/>
          <w:sz w:val="24"/>
        </w:rPr>
        <w:t xml:space="preserve">Большое изменение претерпел  подход к так называемой “последней миле”, т.е. участку который непосредственно подключает абонента к системе коммутации. Использование медных проводников в этом случае становится не рентабельным из-за своей высокой цены и низкой надёжности. Появилась тенденция приближать коммутационное оборудование как можно ближе к пользователю. Для этого используются мультиплексоры или как их ещё называют, выносные концентраторы, которые позволяют упростить построение сети и сэкономить на линейных сооружениях.   </w:t>
      </w:r>
    </w:p>
    <w:p>
      <w:pPr>
        <w:pStyle w:val="Normal1"/>
        <w:jc w:val="both"/>
        <w:rPr>
          <w:spacing w:val="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340</wp:posOffset>
                </wp:positionH>
                <wp:positionV relativeFrom="paragraph">
                  <wp:posOffset>-90360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71.1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</w:t>
      </w:r>
      <w:r>
        <w:rPr>
          <w:spacing w:val="0"/>
          <w:sz w:val="24"/>
        </w:rPr>
        <w:t xml:space="preserve">Сейчас  в  рамках  телефонной  сети  общего  пользования  происходит развитие так называемых интелектуальных услуг. Их предоставление обеспечивается программно-аппаратным комплексом компьютерно-телефонной обработки вызовов. На практике это означает, что пользователи смогут обращаться к службам типа "800" и "900", широко распространенным в развитых странах. Подобные службы позволяют получать любые виды справочной информации из специализированных баз данных, оплачивать соединение дебитными и кредитными карточками (в том числе за счет вызываемого абонента), строить корпоративные сети различных видов, организовывать конференц-связь, пользоваться голосовой и электронной почтой и многое другое. Еще одно направление развития телефонной сети общего пользования — ее интеграция с сетью радиотелефонию. </w:t>
      </w:r>
    </w:p>
    <w:p>
      <w:pPr>
        <w:pStyle w:val="Normal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На основе всего изложенного выше можно выделить следующие тенденции развития городских телефонных сетей:</w:t>
      </w:r>
    </w:p>
    <w:p>
      <w:pPr>
        <w:pStyle w:val="Normal1"/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использование цифровых систем коммутации;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использование волоконно-оптических линий связи;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использование выносных концентраторов;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построение сети по кольцевому принципу;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построение цифровой сети на базе ГТС;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объединение ГТС с сетями беспроводного доступа;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 xml:space="preserve">- предоставление населению “интеллектуальных услуг”;                                     </w:t>
      </w:r>
    </w:p>
    <w:p>
      <w:pPr>
        <w:pStyle w:val="Normal1"/>
        <w:tabs>
          <w:tab w:val="clear" w:pos="720"/>
          <w:tab w:val="left" w:pos="1211" w:leader="none"/>
        </w:tabs>
        <w:ind w:hanging="0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              </w:t>
      </w:r>
      <w:r>
        <w:rPr>
          <w:spacing w:val="0"/>
          <w:kern w:val="2"/>
          <w:sz w:val="24"/>
        </w:rPr>
        <w:t>- обеспечение взаимодействия с глобальными сетями (Интернет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426" w:firstLine="1277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3488690</wp:posOffset>
                </wp:positionV>
                <wp:extent cx="352425" cy="635"/>
                <wp:effectExtent l="13335" t="13335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1e" fillcolor="white" stroked="t" o:allowincell="f" style="position:absolute;margin-left:476.25pt;margin-top:274.7pt;width:27.7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3493135</wp:posOffset>
                </wp:positionV>
                <wp:extent cx="1270" cy="52959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75.05pt" to="476.25pt,31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2185</wp:posOffset>
                </wp:positionH>
                <wp:positionV relativeFrom="paragraph">
                  <wp:posOffset>3669665</wp:posOffset>
                </wp:positionV>
                <wp:extent cx="35306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288.95pt" to="504.3pt,28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62345</wp:posOffset>
                </wp:positionH>
                <wp:positionV relativeFrom="paragraph">
                  <wp:posOffset>3507105</wp:posOffset>
                </wp:positionV>
                <wp:extent cx="329565" cy="1574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276.1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2345</wp:posOffset>
                </wp:positionH>
                <wp:positionV relativeFrom="paragraph">
                  <wp:posOffset>3740785</wp:posOffset>
                </wp:positionV>
                <wp:extent cx="329565" cy="2152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294.5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709" w:gutter="0" w:header="0" w:top="99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851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01:09:00Z</dcterms:created>
  <dc:creator>Loki</dc:creator>
  <dc:description/>
  <dc:language>en-US</dc:language>
  <cp:lastModifiedBy>fisher</cp:lastModifiedBy>
  <cp:lastPrinted>1998-04-17T07:45:00Z</cp:lastPrinted>
  <dcterms:modified xsi:type="dcterms:W3CDTF">1999-12-27T12:18:00Z</dcterms:modified>
  <cp:revision>20</cp:revision>
  <dc:subject/>
  <dc:title>ВВЕДЕНИЕ</dc:title>
</cp:coreProperties>
</file>